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17.12.2020                                                                                                   №227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Объекты электроснаб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усты скважин №№ 123.2, 612.1, 920.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устройство объектов эксплуа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жной части Приобского месторожд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Югранефтегазпроект» от 04.12.2020 №6527-08 (№03-Вх-2050 от 04.12.2020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Объекты электроснабжения. Кусты скважин №№ 123.2, 612.1, 920.1. Обустройство объектов эксплуатации Южной части Приобского месторождения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63</Words>
  <Characters>1502</Characters>
  <CharactersWithSpaces>17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9:00Z</dcterms:created>
  <dc:creator>tester</dc:creator>
  <dc:description/>
  <dc:language>en-US</dc:language>
  <cp:lastModifiedBy>Светлана Неустроева</cp:lastModifiedBy>
  <cp:lastPrinted>2020-12-16T05:59:00Z</cp:lastPrinted>
  <dcterms:modified xsi:type="dcterms:W3CDTF">2020-12-16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